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ind w:firstLine="709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0"/>
          <w:szCs w:val="4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0"/>
          <w:szCs w:val="4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 социальной поддержке граждан, имеющих детей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 1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Закон Новосибирской области от 29 декабря 2004 года № 255-ОЗ «О социальной поддержке граждан, имеющих детей» (с изменениями, внесенными Законами Новосибирской области от 15 декабря 2007 года № 182-ОЗ, от 7 ноября 2011 года № 138-ОЗ, от 4 июля 2012 года № 235-ОЗ, от 6 ноября 2013 года № 372-ОЗ, от 10 декабря 2013 года № 407-ОЗ, от 28 марта 2017 года № 150-ОЗ, от 25 декабря 2018 года № 336-ОЗ, от 31 марта 2020 года № 471-ОЗ, от 25 марта 2021 года № 68-ОЗ, от 7 июня 2021 года № 81-ОЗ) следующие изменения: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дополнить статьей 4.3.1 следующего содержа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Статья 4.3.1. Меры социальной поддержки граждан, имеющих детей в возрасте от восьми до семнадцати ле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Одному из родителей или иному законному представителю, являющемуся гражданином Российской Федерации и постоянно проживающему на территории Российской Федерации, имеющему ребенка в возрасте от восьми до семнадцати лет, предоставляется ежемесячная денежная выплата, в случае если ребенок является гражданином Российской Федерации, постоянно проживает на территории Российской Федерации и размер среднедушевого дохода семьи не превышает величину прожиточного минимума на душу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Ежемесячная денежная выплата на ребенка в возрасте от восьми до семнадцати лет предоставляется в размере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0 процентов величины прожиточного минимума для детей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 процентов величины прожиточного минимума для детей, в случае если размер среднедушевого дохода семьи, рассчитанный с учетом ежемесячной денежной выплаты в размере 50 процентов величины прожиточного минимума для детей, не превышает величину прожиточного минимума на душу населени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0 процентов величины прожиточного минимума для детей, в случае если размер среднедушевого дохода семьи, рассчитанный с учетом ежемесячной денежной выплаты в размере 75 процентов величины прожиточного минимума для детей, не превышает величину прожиточного минимума на душу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Размер ежемесячной денежной выплаты на ребенка в возрасте от восьми до семнадцати лет подлежит перерасчету с 1 января года, следующего за годом обращения за назначением такой выплаты, исходя из ежегодного изменения величины прожиточного минимума дл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Осуществление полномочий по предоставлению ежемесячной денежной выплаты на ребенка в возрасте от восьми до семнадцати лет передается Пенсионному фонду Российской Федерации. Предоставление бюджетных ассигнований из областного бюджета Новосибирской области бюджету Пенсионного фонда Российской Федерации осуществляется в форме субвенций на основании соглашения, заключаемого между Правительством Новосибирской области и Пенсионным Фондом Российской Федераци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Ежемесячная денежная выплата на ребенка в возрасте от восьми до семнадцати лет предоставляется в порядке, установленном в соответствии с федеральным законодательством.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в абзаце втором статьи 5 слова «меры, предусмотренной статьей 4.3» заменить словами «мер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усмотренных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статьями 4.3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4.3.1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Закон вступает в силу через 10 дней после дня его официального опубликования и распространяет свое действие на правоотношения, возникшие с 1 апреля 2022 год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526"/>
        <w:gridCol w:w="2232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Новосибирской облас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А.А. Травник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«___» ___________ 2022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_______________ – ОЗ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;Century Gothic" w:hAnsi="Calibri;Century Gothic" w:eastAsia="Times New Roman;Times New Roman" w:cs="Times New Roman;Times New Roman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2A8975AE73613701891DC52257FB74144CDFB59D8C3F8A104C73D5E63E7DC37BAF6C6D8DBFE9D8C3EE9D6A55328C60F7DA032B2EF84355FB5494E1k5b8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2:00Z</dcterms:created>
  <dc:creator>Сыч Снежана Николаевна</dc:creator>
  <dc:description/>
  <cp:keywords/>
  <dc:language>en-US</dc:language>
  <cp:lastModifiedBy>Сафронова Елена Владимировна</cp:lastModifiedBy>
  <cp:lastPrinted>2022-04-04T18:51:00Z</cp:lastPrinted>
  <dcterms:modified xsi:type="dcterms:W3CDTF">2022-04-07T08:20:00Z</dcterms:modified>
  <cp:revision>23</cp:revision>
  <dc:subject/>
  <dc:title/>
</cp:coreProperties>
</file>